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Courier New" w:hAnsi="Courier New" w:cs="Courier New"/>
          <w:color w:val="FF0000"/>
          <w:sz w:val="18"/>
          <w:szCs w:val="18"/>
          <w:lang w:val="en-US"/>
        </w:rPr>
      </w:pPr>
      <w:r>
        <w:rPr>
          <w:rFonts w:cs="Courier New" w:ascii="Courier New" w:hAnsi="Courier New"/>
          <w:color w:val="FF0000"/>
          <w:sz w:val="18"/>
          <w:szCs w:val="18"/>
          <w:lang w:val="en-US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color w:val="FF0000"/>
          <w:sz w:val="18"/>
          <w:szCs w:val="18"/>
          <w:lang w:val="en-US"/>
        </w:rPr>
      </w:pPr>
      <w:r>
        <w:rPr>
          <w:rFonts w:cs="Courier New" w:ascii="Courier New" w:hAnsi="Courier New"/>
          <w:color w:val="FF0000"/>
          <w:sz w:val="18"/>
          <w:szCs w:val="18"/>
          <w:lang w:val="en-US"/>
        </w:rPr>
      </w:r>
    </w:p>
    <w:p>
      <w:pPr>
        <w:pStyle w:val="Normal"/>
        <w:suppressAutoHyphens w:val="false"/>
        <w:autoSpaceDE w:val="false"/>
        <w:jc w:val="center"/>
        <w:rPr>
          <w:rFonts w:ascii="Arial Black" w:hAnsi="Arial Black" w:cs="Courier New"/>
          <w:lang w:val="en-US"/>
        </w:rPr>
      </w:pPr>
      <w:r>
        <w:rPr>
          <w:rFonts w:cs="Courier New" w:ascii="Arial Black" w:hAnsi="Arial Black"/>
          <w:lang w:val="en-US"/>
        </w:rPr>
        <w:t>SEZNAM SOUŘADNIC HLAVNÍCH BODŮ</w:t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color w:val="FF0000"/>
          <w:sz w:val="18"/>
          <w:szCs w:val="18"/>
          <w:lang w:val="en-US"/>
        </w:rPr>
      </w:pPr>
      <w:r>
        <w:rPr>
          <w:rFonts w:cs="Courier New" w:ascii="Courier New" w:hAnsi="Courier New"/>
          <w:color w:val="FF0000"/>
          <w:sz w:val="18"/>
          <w:szCs w:val="18"/>
          <w:lang w:val="en-US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val="en-US" w:eastAsia="cs-CZ"/>
        </w:rPr>
      </w:pPr>
      <w:r>
        <w:rPr>
          <w:rFonts w:eastAsia="Courier New" w:cs="Courier New" w:ascii="Courier New" w:hAnsi="Courier New"/>
          <w:sz w:val="18"/>
          <w:szCs w:val="18"/>
          <w:lang w:val="en-US" w:eastAsia="cs-CZ"/>
        </w:rPr>
        <w:t xml:space="preserve">                  </w:t>
      </w:r>
      <w:r>
        <w:rPr>
          <w:rFonts w:cs="Courier New" w:ascii="Courier New" w:hAnsi="Courier New"/>
          <w:sz w:val="18"/>
          <w:szCs w:val="18"/>
          <w:lang w:val="en-US" w:eastAsia="cs-CZ"/>
        </w:rPr>
        <w:t>PROGRAMOVÝ SYSTÉM  R O A D P A C - program  RP1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val="en-US" w:eastAsia="cs-CZ"/>
        </w:rPr>
      </w:pPr>
      <w:r>
        <w:rPr>
          <w:rFonts w:cs="Courier New" w:ascii="Courier New" w:hAnsi="Courier New"/>
          <w:sz w:val="18"/>
          <w:szCs w:val="18"/>
          <w:lang w:val="en-US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n-US" w:eastAsia="cs-CZ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en-US" w:eastAsia="cs-CZ"/>
        </w:rPr>
        <w:t>SM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ĚROVÝ VÝPOČET DO KRUŽNIC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u w:val="single"/>
          <w:lang w:eastAsia="cs-CZ"/>
        </w:rPr>
      </w:pPr>
      <w:r>
        <w:rPr>
          <w:rFonts w:cs="Courier New" w:ascii="Courier New" w:hAnsi="Courier New"/>
          <w:sz w:val="18"/>
          <w:szCs w:val="18"/>
          <w:u w:val="single"/>
          <w:lang w:eastAsia="cs-CZ"/>
        </w:rPr>
        <w:t>Verze:   2014   Datum zadání:    15.8.2016    Datum výpočtu:   7. 2.2017  15:12:4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u w:val="single"/>
          <w:lang w:eastAsia="cs-CZ"/>
        </w:rPr>
      </w:pPr>
      <w:r>
        <w:rPr>
          <w:rFonts w:cs="Courier New" w:ascii="Courier New" w:hAnsi="Courier New"/>
          <w:sz w:val="18"/>
          <w:szCs w:val="18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Projekt:PROJEKT     Benešov Terminál BUS   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Trasa:  OSAN1.V12   Nádražní ulice - osa N1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Systém úhlů: grady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eastAsia="cs-CZ"/>
        </w:rPr>
        <w:t>Kontrolní opis vstupních údajů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Typ  D1     D2       DL         R        A1(-L1)  A2(-L2)  IB1      Y1          X1      IB2      Y2          X2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1    .000    .000    .000        .000       .000     .000    2 728775.544 1079428.908     3 728773.248 1079446.57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2    .000    .000    .000    -300.000       .000     .000    3 728773.248 1079446.578     4 728768.244 1079474.59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1    .000    .000    .000        .000       .000     .000    4 728768.244 1079474.598     5 728752.415 1079544.03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3    .000    .000    .000     500.000       .000     .000    5 728752.415 1079544.033     6 728747.893 1079566.16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1    .000    .000    .000        .000       .000     .000    6 728747.893 1079566.168     7 728747.183 1079570.09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Prvek o poloměru=      .000 je o    .000 posunut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3    .000    .000    .000    -300.000       .000     .000    7 728747.183 1079570.093     8 728744.546 1079583.036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1    .000    .000    .000        .000       .000     .000    8 728744.546 1079583.036     9 728725.798 1079665.71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     Vytvořen výstupní soubor Hlavní body směru s názvem OSAN1.SHB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Akce:    Benešov Terminál BUS   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Trasa:   Nádražní ulice - osa N1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Datum vzniku         7. 2.2017  programem  RP12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Datum posl. zápisu   7. 2.2017  programem  RP12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     Soubor .SHB nového typu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eastAsia="cs-CZ"/>
        </w:rPr>
        <w:t>Údaje o hlavních bodech směrového vedení trasy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CB IND       STA         YH          XH        sigmah        R        YS          XS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CV TP        DIF         YP          XP        sigp          A        YT          XT        T1    T2(VZP)     alfat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1 OT       .000000  728775.544 1079428.908 391.77399        .000        .000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0 tečna     17.803        .000        .000    .00000        .000        .000        .000    .000    .000    .00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2 TK       .017803  728773.250 1079446.562 391.77399    -300.000  728475.751 1079407.90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1 kružnice  28.477        .000        .000    .00000        .000  728771.414 1079460.693  14.249   -.338  -6.0430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3 KT       .046280  728768.247 1079474.586 385.73091        .000        .000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0 tečna     71.216        .000        .000    .00000        .000        .000        .000    .000    .000    .00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4 TK       .117496  728752.418 1079544.021 385.73091     500.000  729239.911 1079655.1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2 kružnice  22.591        .000        .000    .00000        .000  728749.907 1079555.035  11.297    .128   2.876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5 KT       .140087  728747.896 1079566.152 388.60726        .000        .000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0 tečna      4.000        .000        .000    .00000        .000        .000        .000    .000    .000    .00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6 TK       .144087  728747.184 1079570.088 388.60726    -300.000  728451.975 1079516.68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3 kružnice  13.210        .000        .000    .00000        .000  728746.008 1079576.589   6.606   -.073  -2.8033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7 KT       .157297  728744.547 1079583.032 385.80395        .000        .000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0 tečna     84.780        .000        .000    .00000        .000        .000        .000    .000    .000    .00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8 TO       .242078  728725.798 1079665.713 385.80395        .000        .000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eastAsia="cs-CZ"/>
        </w:rPr>
        <w:t>Údaje o vrcholech tečnového polygonu trasy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čís.vrch.       YT             XT           T1           T2        alfat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0       728775.544     1079428.908         .000         .000        .00000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1       728771.414     1079460.693       14.249       14.249      -6.0430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2       728749.907     1079555.035       11.297       11.297       2.876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3       728746.008     1079576.589        6.606        6.606      -2.8033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4       728725.798     1079665.713         .000         .000        .00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     Vytvořen výstupní soubor  Staničení s názvem OSAN1.SS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Akce:    Benešov Terminál BUS   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Trasa:   Nádražní ulice - osa N1                                                     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Datum vzniku         7. 2.2017  programem  RP12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Datum posl. zápisu   7. 2.2017  programem  RP12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eastAsia="cs-CZ"/>
        </w:rPr>
        <w:t>Údaje o podrobných bodech trasy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WB              STA            Y           X        sig            R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OT              .000000   728775.544 1079428.908  391.77399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10000   728774.255 1079438.825  391.77399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TK              .017803   728773.250 1079446.562  391.77399    -3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20000   728772.959 1079448.740  391.30768    -3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30000   728771.433 1079458.623  389.18561    -3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40000   728769.578 1079468.449  387.06355    -3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KT              .046280   728768.247 1079474.586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50000   728767.420 1079478.213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60000   728765.197 1079487.963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70000   728762.975 1079497.712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80000   728760.752 1079507.462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90000   728758.529 1079517.212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00000   728756.307 1079526.962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10000   728754.084 1079536.712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TK              .117496   728752.418 1079544.020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20000   728751.867 1079546.463  386.04969     5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30000   728749.791 1079556.245  387.32293     5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40000   728747.911 1079566.067  388.59617     5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KT              .140087   728747.896 1079566.152  388.60724     5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TK              .144087   728747.184 1079570.088  388.60726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50000   728746.074 1079575.896  387.35252    -3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KT              .157297   728744.547 1079583.031  385.80404    -3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60000   728743.949 1079585.667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70000   728741.738 1079595.420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80000   728739.526 1079605.172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90000   728737.315 1079614.925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200000   728735.103 1079624.677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210000   728732.892 1079634.429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220000   728730.680 1079644.182  385.80395        .000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230000   728728.469 1079653.934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240000   728726.257 1079663.687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TO              .242078   728725.798 1079665.713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* VÝPOČET UKONČEN BEZ CHYB ***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</w:t>
      </w:r>
      <w:r>
        <w:rPr>
          <w:rFonts w:cs="Courier New" w:ascii="Courier New" w:hAnsi="Courier New"/>
          <w:sz w:val="18"/>
          <w:szCs w:val="18"/>
          <w:lang w:val="en-US"/>
        </w:rPr>
        <w:t>PROGRAMOVÝ SYSTÉM  R O A D P A C - program  RP3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  <w:lang w:val="en-US"/>
        </w:rPr>
        <w:t>NIVELETA ZADANÁ TE</w:t>
      </w:r>
      <w:r>
        <w:rPr>
          <w:rFonts w:cs="Courier New" w:ascii="Courier New" w:hAnsi="Courier New"/>
          <w:sz w:val="18"/>
          <w:szCs w:val="18"/>
        </w:rPr>
        <w:t xml:space="preserve">ČNAMI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  <w:t>Verze:  2014    Datum zadání:    12.6.2016     Datum výpočtu:  12. 6.2016  20:54:1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Projekt:PROJEKT     Benešov Terminál BUS   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asa:  OSAN1.V31   Nádražní ulice - osa N1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P R O T O K O L   O   N I V E L E T Ě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číslo   staničení      výška   typ      poloměr      tečna  vzepětí      spád      délka  mezipřímá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vrch.     vrcholu    vrcholu   obl.           m          m        m         %          m          m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       .000000    364.380    0          .000       .000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.654     39.000     39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2       .039000    364.635    0          .000       .000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.335     91.000     91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3       .130000    364.330    0          .000       .000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.400     45.000     45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4       .175000    364.510    0          .000       .000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.328     67.078     67.07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5       .242078    364.290    0          .000       .000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Vytvořen výstupní soubor Niveleta s názvem OSAN1.SNI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Akce:    Benešov Terminál BUS   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Trasa:   Nádražní ulice - osa N1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Datum vzniku        12. 6.2016  programem  RP31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Datum posl. zápisu  12. 6.2016  programem  RP31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Soubor .SNI nového typu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Použit vstupní soubor  Staničení s názvem OSAN1.SS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Akce:    Benešov Terminál BUS   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Trasa:   Nádražní ulice - osa N1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Datum vzniku        12. 6.2016  programem  RP31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Datum posl. zápisu  12. 6.2016  programem  RP31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V Ý P O Č E T   V Ý Š E K   V   P O D R O B N Ý C H    B O D E C H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taničení     označení       výška       spád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00000    **  OT   V     364.380       .6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10000    **             364.445       .6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17803        TK         364.496       .6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20000    **             364.511       .6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30000    **             364.576       .6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38999             V     364.635       .6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39000             V     364.635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40000    **             364.632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46280        KT         364.611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50000    **             364.598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60000    **             364.565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70000    **             364.531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80000    **             364.498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90000    **             364.464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00000    **             364.431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10000    **             364.397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17496        TK         364.372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20000    **             364.364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29999             V     364.330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30000    **       V     364.330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40000    **             364.370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40087        KT         364.370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44087        TK         364.386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50000    **             364.410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57297        KT         364.439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60000    **             364.450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70000    **             364.490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74999             V     364.510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75000             V     364.510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80000    **             364.494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90000    **             364.461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200000    **             364.428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210000    **             364.395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220000    **             364.362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230000    **             364.330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240000    **             364.297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242078    **  TO   V     364.290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 VÝPOČET UKONČEN BEZ CHYB ***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40" w:leader="none"/>
      </w:tabs>
      <w:jc w:val="both"/>
      <w:rPr/>
    </w:pPr>
    <w:r>
      <w:rPr/>
    </w:r>
  </w:p>
  <w:p>
    <w:pPr>
      <w:pStyle w:val="Footer"/>
      <w:rPr/>
    </w:pPr>
    <w:r>
      <w:rPr>
        <w:rFonts w:cs="Arial Narrow" w:ascii="Arial Narrow" w:hAnsi="Arial Narrow"/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rFonts w:cs="Arial Narrow" w:ascii="Arial Narrow" w:hAnsi="Arial Narrow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088" w:leader="none"/>
        <w:tab w:val="right" w:pos="9072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ENEŠOV TERMINÁL BUS</w:t>
    </w:r>
  </w:p>
  <w:p>
    <w:pPr>
      <w:pStyle w:val="Header"/>
      <w:tabs>
        <w:tab w:val="clear" w:pos="4536"/>
        <w:tab w:val="center" w:pos="7088" w:leader="none"/>
        <w:tab w:val="right" w:pos="907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SO 04 PARKOVACÍ DŮM  D 2.1 Komunikace</w:t>
    </w:r>
  </w:p>
  <w:p>
    <w:pPr>
      <w:pStyle w:val="Header"/>
      <w:tabs>
        <w:tab w:val="clear" w:pos="4536"/>
        <w:tab w:val="center" w:pos="7088" w:leader="none"/>
        <w:tab w:val="right" w:pos="9072" w:leader="none"/>
      </w:tabs>
      <w:rPr/>
    </w:pPr>
    <w:r>
      <w:rPr>
        <w:rFonts w:cs="Arial" w:ascii="Arial" w:hAnsi="Arial"/>
        <w:sz w:val="18"/>
      </w:rPr>
      <w:t xml:space="preserve">IO 01 Nádražní ulice           </w:t>
    </w:r>
  </w:p>
  <w:p>
    <w:pPr>
      <w:pStyle w:val="Header"/>
      <w:tabs>
        <w:tab w:val="clear" w:pos="4536"/>
        <w:tab w:val="center" w:pos="7088" w:leader="none"/>
        <w:tab w:val="right" w:pos="9072" w:leader="none"/>
      </w:tabs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DSP                                                                                                                                                               01.2017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0" w:right="0" w:hanging="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ISOCPEUR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/>
      <w:sz w:val="22"/>
      <w:u w:val="single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Znakypropoznmkupodarou">
    <w:name w:val="Znaky pro poznámku pod čarou"/>
    <w:basedOn w:val="Standardnpsmoodstavce1"/>
    <w:qFormat/>
    <w:rPr>
      <w:vertAlign w:val="superscript"/>
    </w:rPr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_odsazený"/>
    <w:basedOn w:val="Normal"/>
    <w:qFormat/>
    <w:pPr>
      <w:spacing w:before="120" w:after="0"/>
      <w:ind w:left="1134" w:right="0" w:hanging="0"/>
      <w:jc w:val="both"/>
    </w:pPr>
    <w:rPr>
      <w:kern w:val="2"/>
      <w:sz w:val="20"/>
      <w:szCs w:val="20"/>
    </w:rPr>
  </w:style>
  <w:style w:type="paragraph" w:styleId="Zkladntext22">
    <w:name w:val="Základní text 2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odsazen22">
    <w:name w:val="Základní text odsazený 22"/>
    <w:basedOn w:val="Normal"/>
    <w:qFormat/>
    <w:pPr>
      <w:ind w:left="0" w:right="0" w:firstLine="708"/>
      <w:jc w:val="both"/>
    </w:pPr>
    <w:rPr>
      <w:szCs w:val="20"/>
    </w:rPr>
  </w:style>
  <w:style w:type="paragraph" w:styleId="Zkladntext32">
    <w:name w:val="Základní text 32"/>
    <w:basedOn w:val="Normal"/>
    <w:qFormat/>
    <w:pPr/>
    <w:rPr>
      <w:b/>
      <w:szCs w:val="20"/>
    </w:rPr>
  </w:style>
  <w:style w:type="paragraph" w:styleId="Podnadpis">
    <w:name w:val="Podnadpis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i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1">
    <w:name w:val="Normální1"/>
    <w:basedOn w:val="Normal"/>
    <w:qFormat/>
    <w:pPr>
      <w:widowControl w:val="false"/>
      <w:spacing w:lineRule="auto" w:line="288" w:before="0" w:after="120"/>
    </w:pPr>
    <w:rPr>
      <w:rFonts w:ascii="Arial" w:hAnsi="Arial" w:cs="Arial"/>
      <w:color w:val="000000"/>
      <w:sz w:val="24"/>
    </w:rPr>
  </w:style>
  <w:style w:type="paragraph" w:styleId="1sarnormal">
    <w:name w:val="1sarnormal"/>
    <w:basedOn w:val="Normln1"/>
    <w:qFormat/>
    <w:pPr>
      <w:spacing w:lineRule="auto" w:line="216" w:before="120" w:after="0"/>
      <w:ind w:left="0" w:right="0" w:firstLine="709"/>
      <w:jc w:val="both"/>
    </w:pPr>
    <w:rPr>
      <w:color w:val="000080"/>
      <w:sz w:val="20"/>
    </w:rPr>
  </w:style>
  <w:style w:type="paragraph" w:styleId="Sarnorm">
    <w:name w:val="sar_norm"/>
    <w:basedOn w:val="1sarnormal"/>
    <w:qFormat/>
    <w:pPr>
      <w:spacing w:before="0" w:after="0"/>
      <w:ind w:left="899" w:right="709" w:firstLine="16"/>
    </w:pPr>
    <w:rPr>
      <w:sz w:val="16"/>
    </w:rPr>
  </w:style>
  <w:style w:type="paragraph" w:styleId="Sarodsaz">
    <w:name w:val="sar_odsaz"/>
    <w:basedOn w:val="Sarnorm"/>
    <w:qFormat/>
    <w:pPr>
      <w:ind w:left="1417" w:right="0" w:hanging="340"/>
    </w:pPr>
    <w:rPr>
      <w:color w:val="FF00FF"/>
      <w:sz w:val="18"/>
    </w:rPr>
  </w:style>
  <w:style w:type="paragraph" w:styleId="Normln3">
    <w:name w:val="Normální3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2">
    <w:name w:val="Základní text2"/>
    <w:basedOn w:val="Normln3"/>
    <w:qFormat/>
    <w:pPr>
      <w:spacing w:before="120" w:after="0"/>
      <w:jc w:val="both"/>
    </w:pPr>
    <w:rPr>
      <w:sz w:val="24"/>
    </w:rPr>
  </w:style>
  <w:style w:type="paragraph" w:styleId="Odstavec">
    <w:name w:val="Odstavec"/>
    <w:basedOn w:val="Zkladntext2"/>
    <w:qFormat/>
    <w:pPr>
      <w:spacing w:before="0" w:after="0"/>
      <w:ind w:left="0" w:right="0" w:firstLine="340"/>
    </w:pPr>
    <w:rPr>
      <w:sz w:val="18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sz w:val="24"/>
    </w:rPr>
  </w:style>
  <w:style w:type="paragraph" w:styleId="Zkladntext31">
    <w:name w:val="Základní text 31"/>
    <w:basedOn w:val="Normal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07:00Z</dcterms:created>
  <dc:creator>Bomart</dc:creator>
  <dc:description/>
  <cp:keywords/>
  <dc:language>en-US</dc:language>
  <cp:lastModifiedBy>Pavla</cp:lastModifiedBy>
  <cp:lastPrinted>2015-05-19T14:00:00Z</cp:lastPrinted>
  <dcterms:modified xsi:type="dcterms:W3CDTF">2017-02-07T14:16:00Z</dcterms:modified>
  <cp:revision>2</cp:revision>
  <dc:subject/>
  <dc:title>Obytný soubor „Na Lhotách-IV</dc:title>
</cp:coreProperties>
</file>